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ame of Leader:</w:t>
            </w:r>
            <w:r>
              <w:rPr/>
              <w:t xml:space="preserve"> Catherine the Grea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s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le: </w:t>
            </w:r>
            <w:r>
              <w:rPr/>
              <w:t>Empress, wife of Peter I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Country/region</w:t>
            </w:r>
            <w:r>
              <w:rPr/>
              <w:t>: Russ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s in Power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, Social, &amp; Economic Conditions Prior to Leaders Gaining Po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ath of Peter the Great = brought about several decades of weak rule dominated in part by power plays among army officers who guided selection of several ineffective emperors/empres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urch officials = eager to gain po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eak stardom enc0ouraged new grumblings about undue westerniz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ssian territorial expansion continued</w:t>
            </w:r>
          </w:p>
          <w:p>
            <w:pPr>
              <w:pStyle w:val="Normal"/>
              <w:ind w:left="63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ology, Motivation, Goal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therine = benefited from plot to dethrone her husb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bined genuine Enlightenment interests with need to consolidate power as a truly Russian rule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ike Peter the Great, was a selective westernize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vocate of strong tsarist h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ursued tradition of Russian expans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reased involvement with European aff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t Actions &amp; events During Term of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fended powers of central monarch – put down vigorous peasant uprising led by Emelian Pugachev and used </w:t>
            </w:r>
            <w:r>
              <w:rPr>
                <w:b/>
              </w:rPr>
              <w:t>Pugachev Rebellion</w:t>
            </w:r>
            <w:r>
              <w:rPr/>
              <w:t xml:space="preserve"> as an excuse to extend powers of central government in regional affai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mported several French philosophers for visits and patronizing the arts and scienc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moned various reform commissions to discuss new law codes and other Western-style meas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ave new powers to nobility over serfs maintaining trade-off that had been developing over previous two centuries in Russia – service bureaucrac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therine increased harshness of punishments nobles could decree for serf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. Petersburg – patronized western style art and architec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couraged leading nobles to tour the West and to send their children to be educated the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nch Revolution’s “seditious” writings of liberals and democrats = censored by Cather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dishev – sought abolition of serfdom and liberal political rule. Was harassed by Catherine’s police and his writings = bann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sumed campaign against Ottoman Empire winning new territories in Central Asia – Crimea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ussian-Ottoman contest became central diplomatic issue for both powers and Russia = increasingly ascenda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therine acceleration colonization of Russia’s holdings in Siberia and encouraged more explo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aska = under Russia name and explorers continued to move down Pacific coast of North Amer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ed Russia’s interest in Europe and played power politics with Prussia and Antarc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reased Russian interference in Polish affai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tition of Poland = agreements with Austria and Prussia and eliminated Poland as an independent state and Russia held out for a win of the spo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-Term effec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ains in North Amer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-Term Effe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anded Russian territo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reased Wester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2:39:00Z</dcterms:created>
  <dc:creator>Malden Public Schools</dc:creator>
  <dc:description/>
  <cp:keywords/>
  <dc:language>en-US</dc:language>
  <cp:lastModifiedBy>hchung12</cp:lastModifiedBy>
  <cp:lastPrinted>2010-03-10T12:52:00Z</cp:lastPrinted>
  <dcterms:modified xsi:type="dcterms:W3CDTF">2011-01-05T18:37:00Z</dcterms:modified>
  <cp:revision>10</cp:revision>
  <dc:subject/>
  <dc:title>Leader Analysis Sheet</dc:title>
</cp:coreProperties>
</file>